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* * * *   E88 TEXT EDITOR   * * *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--- Release P2.01 Documentation 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88 text editor was written primarily to be us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supplied EDLIN line editor program. This editor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ast, compact, and easy to use screen editor for editing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rce code. It is not a word processor and is not nearly as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ed to learn 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EQUIPMENT REQUIRMEN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88 supports the I.B.M. PC/XT, PCjr., and all true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88 is compatible with MS/PC DOS 2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is BIOS supported which implies that it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ccording to the machine BIOS the program is used with. The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entry method is in effect if supported by the BI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llows the user to enter any ASCII code by holding the [Alt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ing in the ASCII code number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88 supports both the color graphics and monochrome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drives these display adapters directly, which results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display control. This feature may cause problems when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at are not I.B.M. displa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sk functions are controlled through standard MS-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The DOS pathname/file handle protocol of versions 2.00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supported. Any valid path and filename can now be us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is is a change from version 1.0 which was writte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lder versions of D.O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88 provides standard ASCII input and output. This is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most assemblers and compilers. It is compatible with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types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output from E88 is standard ASCII text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all printers. It should also be noted that no filt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the text when it is sent to the printer. The user may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des such as escape codes directly on a line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printer to do whatever he desires. Some specia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.B.M. extended character set (above ASCII 127) as well as so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below ASCII 32) may not be acceptable to some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unusual looking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USING E88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OS notation is acceptable .(Pathnames are now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.ASM is the default extension for the file, bu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ny default desired through the setup process.(mor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:MYPROG.TXT &lt;ENTER&gt; would load MYPROG.TXT from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YPROG &lt;ENTER&gt; would load MYPROG.ASM from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THE EDIT SCRE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LINE       COL      FREE         MODE           COM KEY: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 � text   � cursor �  80 char. � current mode  � just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� line#  � column � lines free�   EDIT etc.   � for comm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ath is not shown on the top line filename area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e change filename option (discussed later)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dicated line number represents the current line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s on IN THE FILE being edited. A line consist of a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---&gt; this is supposed to represent text on the scree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&gt; text text text text text text more text etc.. on 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&gt; new line of text across screen starts at arrow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3 lines o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der of the screen contains the text file that is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contains a ---&gt;, nothing or the word "Free" in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of the screen on each line. An arrow ---&gt; means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a new line. If the first five columns are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an extension of the previous line. There is no limi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 It is the user's responsibility to insure that the lengt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ceed that which is acceptable to the assembler or compi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file is to be used with. The word "Free" in the left 5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this line is available but not in use.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rst line marked "Free" is the physical end of file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type on these free lines, any text present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will not be saved to disk. This feature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notes on these lines if desired, although these not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or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xtended lines are counted as a line when refering to E88'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r free lines remaining imformation. They are howeve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k as being one complet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---&gt; this represents a line of text on the E88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is extended ( notice no arrow ) into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2 lines to E88 but only one long line to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PROGRAM CONTRO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88 editor simulates a long scroll of text which can be mov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The following is an overview of how this control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eric keypad provides standard cursor as well as scre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]  [Dn]  [Lt]  [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arrow keys provide cursor control as expected but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ntrol. Whenever a cursor movement would cause the curs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off the top or bottom of the screen an automat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will occur. This includes end wrap for the left and 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simply holding the up and down arrow keys to force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g Up]  [Pg 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 up and page down keys will cause an immediate 24 lin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eceeding or following pag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me]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me and end keys will cause a 1 line scroll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 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combination of [Ctrl] [Home] will hom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bination will place the cursor at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 editor into and out of insert character mode. (mor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character at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s provide access to the command mod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edit fea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calls the main command menu window, discuss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calls the printer !?  Make sure the printer is on (if it isn't, E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ait until it is). Place the cursor on the line where th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is to start and press [F2]. The printer will print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will move and the screen will scroll until any key is 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file is reached. The cursor indicates the li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printed. Termination of the print will restore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their previous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.]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combination causes the same action as described abov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arrows are not printed. This provides a cleaner looking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when editing DOC files and othe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 [F4]  [F5]  [F6]  [F7] 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through F8 are called pagers. Pressing these key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to scroll instantly to a page that has been pre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set the page for each key, simply scroll to the desir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the shift key down, and press F3 to F8. That key is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isplayed page and will return to that point from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. These keys will remain set until reset, which can be d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pon startup the pager keys are set up to split the file into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. [F1] points at the 1st page and [F8] points at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with all others equally spaced in between. This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of version 2.00 which allows rapid access to any are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.]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oad buffer command key combination. Whe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, the line that the cursor is on will be loaded into a 32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The cursor will then move to the next line down, which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sires, may also be loaded. Up to 32 lines may be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 and recovered with the [F10] key. The use of this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with the [F10] key may used to do a block copy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lin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will insert a line into the text directly above the l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on when the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.]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combination will toggle the attribute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hange an extended line into a new line or a new lin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line. This can be used to seperate or join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will automatically insert a line of text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in the 32 line buffer. The insert will occu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 in the same manner that the [F9] key eff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. Lines may be saved into the buffer by the [Alt.] [F8]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command or by the [Alt.] [F10] delete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.]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combination is the delete line command. Whe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he current line will be deleted from the screen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croll up to fill the vacated space. The deleted line is no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ver however, it is placed in a 32 line circular buffer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deleted lines may be recovered by simply pressing [F10]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ing the cursor at the desired insert position. U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 of [Alt.] [F10] and [F10] in combination can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ock of text (up to 32 lines at a time) from one plac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ircul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rcular buffer referred to in the previous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temporary storage area for deleted and saved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always available to accept 32 new lines. Circular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last 32 lines either saved or deleted may always b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buffer. The lines are stored using "last in - first ou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CK"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trl.] [F1-F1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se key combinations print a special character which has be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programmed by the user for the particular function key.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gramming of these keys is discussed later in the setup windo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structions. The default character set for these keys is the set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ine graphics characters and the use of them is demonstrated by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ice outlining around this paragraph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 is used much as with any other editor. W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xt, hitting [ENTER] will cause the cursor to move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ine, inserting a line if it is at the end of file.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sets the tabs and records in memory the current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difference with this editor to many other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BASIC program editor. It is NOT necessary to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ure that your screen changes have been preserv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 automatically detects a screen change and records the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events the old BASIC problem of forgetting to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re-type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]....located below escape in upper left on the I.B.M.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 key tabs the cursor to the user preset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]*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combination of shift and the tab key will set a ta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E88 supports 20 tab positions which can be se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most any maner the use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ta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.) Press [ENTER] (this clears the tab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.) Move the cursor to the desired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.) Hold down a shift key and press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.) Tab 1 is now set and the next tab is ready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) Repeat this procedure until the speaker beep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tab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speaker will beep when the 20th tab is set. When the speaker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icates that the count is about to start over at the first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 function on both tabbing and setting the tabs is a rol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 When the last tab is reached then the program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with the first tab again. There is no beep during normal tab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ep occurs only when setting th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tabs can be set in any order desired. The curso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from left to right. For example 38,24,36,5,10,15,38,24,36,71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perfectly legal tab setup. The default tab setup is a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of 5,15,25,45,5,15,25,45,5,15,25,45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ny tab can be set at any time. Simply clear the tab coun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. Tab the cursor normally with the tab key while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abs. When the desired tab is reached,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roper column and perform step 3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tab setup is saved within the setup file E88SETUP.DE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later in the command mode section. To save the tab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must go into setup mode. (See command mode option "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n the insert key. The insert and delete character ke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like they do in the BASIC program editor. The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on and off. Insert mode is indicated by a "fat" curso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is enabled, characters will be inserted into the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ursor position while all characters to the right are 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around to the next line if necessary. The edito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n extension onto the line if needed. The insert mode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with any screen or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COMMAND MOD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unction key [F1] will call E88's command window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allow the user to save,backup,or exit from editing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editor defaults. The following information is provided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uide to the command mod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ape key will return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.) END the edit and sav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save the file to the drive and filenam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left corner of the screen. The program will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av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.) BACKUP (create filename.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create a backup file using the displayed filenam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) but with the extension of BAK. This option can be used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ecessary during the edit to insure that a loss of pow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hinkable event would not cause a loss of data. Note that n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utomatically produced as with ED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.) CHANGE filename (for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the user to save a file und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in cases where a standard format is us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rce file. The user can load the standard file, change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 the edited file without effecting the standard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essed, the current file specification will be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ay then press [ENTER] to return with no change 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.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rovides a quick reference to most of the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some very important program information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key to return t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.) SETUP (set default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the user to setup the program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option is selected, a setup window will repla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This window will present the user with a number of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ange the program parameters. If the user so desires,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aved to the current directory in a file named E88SETUP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88 searches for this file when it is executed and if found,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to the specified parameters. If this file is not found, then E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it's internal defaults. It is possible to create sever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different directorys. This will allow the user to tay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to the job 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, E88SETUP.DEF, can only be created from the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TE ABOUT COLOR 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color select key is pressed, the color will chan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n the sequence of black, blue, green, cyan, red, magenta, y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 and white. Foreground and border colors will provide 16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sequence with the last 8 increments being the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et. Background colors increment 8 times. When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it repeats. When using E88 on a monochrome display adap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necessary for the user to press the setup keys many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a change. This is due to the limited number of attrib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er is capable of displaying. The border color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not functional when using a monochrom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ABLE FEATURES OF THE SETUP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88 version 2.00 has two added options in setup mode. The user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the default filename extension and also program the 10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provide special characters when the [Ctrl.] [F1-F10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are pressed. These options are implement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`H' and `I' from the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(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`H' option is selected, the window will be clea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ill be prompted for a new filename extension.  A new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then be entered. The extension must consist of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ny three may be used including blank characters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O.S. manual for information regarding valid filename exten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xtension will be saved only if the program setup is sa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(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option `I' will open a setup window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 10 function keys for special characters.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the currently defined character for that key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haracter be entered. The user may then enter th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ress [ENTER] to leave that key unchanged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 through all ten keys and then automatically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menu. Note that the [Alt.] keypad method of enter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haracter can be used. By holding the Alt. key and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ode number of the character desired then releasing the Alt.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SCII character may be defined. As with option `H' abov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will only be saved by pressing [ENTER] from the ma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.) QUIT * RETURN TO DOS * N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erminates the editor and returns control to DO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saved. WARNING: There is no second chance!! When thi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, it's all over. This program is for programmers not button pu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STARTUP  OPTION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88 may be started by two methods. The user may simply type E88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the program to prompt for the edit filename. 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on the D.O.S. command line. The default exten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rough the setup window is in effect for bot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lso supports one special option that may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The /B option will cause the screen blanking feature to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This is useful when the program is used on machine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display controller chips. It eliminates the "blinking"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reen scrolling. To test the use of this feature, simp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88 using the /B option and check for screen "fetches" when doing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down commands. If the "fetches" appear then the op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88 [ENTER]     would start E88 and prompt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88 /B [ENTER]  same as above but without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88 E88.DOC     would start E88 and load E88.DOC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88 /B MYPROG   would load myprog.(default ext.) with no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88 \path\ MYPROG  loads MYPROG.def from the path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E88 version 2.00 is written entirely in assembl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Microsoft Macro Assembler version 4.00 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ly compatible with this assembler as well.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 this assembler because it was a major fa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ing this update possible. The source code for E8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e long and as one might imagine, takes a long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mble. Or I should say, it used to take a long time.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00 simply "smokes" any other assembler I've tried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 and congratulations to Microsoft on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:     Total source code .... 110,021 bytes in 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source lines ... 2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of all lines ...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symbols ........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assembly time 1 minute 21 seconds, files on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mbled using standard defaults with /A/Z/V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Van M. Arnold and Thomas O. Ford who hel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documentation of E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B.M., I.B.M. PC, I.B.M. XT, PCjr, and PC D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Microsoft BASIC, Microsoft Macro Assembler, and MS-D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.) Copyright 1985,1986  E.D. Wooten Jr.   West Point, Mississippi  39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uthor accepts NO LIABILITY whatsoever involving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Although I have done extensive testing and debugg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insure that it will not cause any problems to en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be noted that this is public domain software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reproduction, and distribution is beyond my control. In short: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USE AT YOUR OWN RISK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Emery D. Woote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&gt; THE &lt;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&gt; END &lt;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