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EW FEATURES OF E88 VERSION 2.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1 differs from version 2.00 because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setup file has been changed. The file E88SET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aved in the CURRENT directory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will allow the user to create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epending on what is needed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now supports all D.O.S. 2.00 and abov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access speed has been increased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now reflects the actual file size of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88. This allows compatibility with the newe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. E88 is now compatible with Procomm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ssembler 4.00. (there was a bug when using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). No more repeated extra lines with Procomm "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pecification may now be entered on D.O.S.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 option when specified on the command line will s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inking" on scrolls when used with the newer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ename extension is now user programm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w 10 user programmable keys which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THOUT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out can now be done with or without the arr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printing DOC files and other text files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ttribute may now be "toggled", turning the arrow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This makes it easy to join and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LINE BU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now includes a 32 line circular line buff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recovery of up to 32 deleted lin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move and copy lines from anywhere,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S IMPROVED: .... NOW ALLOW INSTANT END OF FILE ON STARTUP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rs now start out defining equal divis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divided into six parts with F3 point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8 pointing at the end of file. All the other pager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the file, allowing instant access to any area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still be set using the shift key after the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TS IN 15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and enhancements are explained fully in the updat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ccompanies E88. Most of these features and fixes we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. I wish to thank all users who sent in their request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 version 2.00 will better suit your needs. I need user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$10) in order to continue to improve E88 so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r want a new or improved feature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0 Jon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st Point, Ms.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